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February 27, 2008</w:t>
      </w:r>
    </w:p>
    <w:p>
      <w:pPr>
        <w:pStyle w:val="Normal"/>
        <w:rPr/>
      </w:pPr>
      <w:r>
        <w:rPr/>
        <w:t>Practicum Block 1</w:t>
      </w:r>
    </w:p>
    <w:p>
      <w:pPr>
        <w:pStyle w:val="Normal"/>
        <w:rPr/>
      </w:pPr>
      <w:r>
        <w:rPr/>
        <w:t>Abstract:  Fair Isn’t Always Equal Chapter 5</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The fifth chapter of this book deals with tiering assessments.  Essentially, this means tailoring our assessments to fit the different readiness levels of our students.  Our author makes multiple suggestions as to how we can do this.  The tiering model allows us to not only examine our students’ performance, but see how they can improve and their knowledge and interest in the subject.  Our author gives us many examples of tiering tasks such as giving students three different levels of readiness for a given assignment.  We should assign these different levels to students as we see fit.  Our author shows us the variance in difficulty between the grade level, advanced level, and early readiness levels of assessment.  Also, our author discusses the importance of learning contracts in holding our students accountable for their work as well as producing learning menus that give the students the choice of assessment.  </w:t>
      </w:r>
    </w:p>
    <w:p>
      <w:pPr>
        <w:pStyle w:val="Normal"/>
        <w:rPr/>
      </w:pPr>
      <w:r>
        <w:rPr/>
        <w:tab/>
        <w:t>In this chapter, I certainly learned quite a lot about this concept of tiering.  To be honest, I have never heard of tiering assessments, let alone thought about how we could apply it in our classrooms.  However, after reading this chapter I feel like this is a crucial idea to our modern classrooms.  I think the idea of giving our students assessments based on their different levels of readiness is one of the best ways we can assess their knowledge.  When we look at the differentiated classroom and try to accommodate the different learning styles and abilities, I feel that this model of tiering assessments is one of the best ways to do that.  I was truly amazed by this chapter as it proposes ideas that were both innovative and effective in engaging our students while staying true to the differentiated classroom.</w:t>
      </w:r>
    </w:p>
    <w:p>
      <w:pPr>
        <w:pStyle w:val="Normal"/>
        <w:rPr/>
      </w:pPr>
      <w:r>
        <w:rPr/>
        <w:tab/>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59:00Z</dcterms:created>
  <dc:creator>U Maine Farmington</dc:creator>
  <dc:description/>
  <cp:keywords/>
  <dc:language>en-US</dc:language>
  <cp:lastModifiedBy>U Maine Farmington</cp:lastModifiedBy>
  <dcterms:modified xsi:type="dcterms:W3CDTF">2008-05-08T10:02:00Z</dcterms:modified>
  <cp:revision>1</cp:revision>
  <dc:subject/>
  <dc:title>Jason Aceto February 27, 2008 Practicum Block 1 Abstract:  Fair Isn’t Always Equal Chapter 5     </dc:title>
</cp:coreProperties>
</file>